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raftsman Casual SWA" w:hAnsi="Draftsman Casual SWA" w:cs="Draftsman Casual SWA"/>
          <w:b/>
          <w:b/>
          <w:sz w:val="32"/>
          <w:u w:val="single"/>
        </w:rPr>
      </w:pPr>
      <w:r>
        <w:rPr>
          <w:rFonts w:cs="Draftsman Casual SWA" w:ascii="Draftsman Casual SWA" w:hAnsi="Draftsman Casual SWA"/>
          <w:b/>
          <w:sz w:val="32"/>
          <w:u w:val="single"/>
        </w:rPr>
        <w:t>6</w:t>
      </w:r>
      <w:r>
        <w:rPr>
          <w:rFonts w:cs="Draftsman Casual SWA" w:ascii="Draftsman Casual SWA" w:hAnsi="Draftsman Casual SWA"/>
          <w:b/>
          <w:sz w:val="32"/>
          <w:u w:val="single"/>
          <w:vertAlign w:val="superscript"/>
        </w:rPr>
        <w:t>th</w:t>
      </w:r>
      <w:r>
        <w:rPr>
          <w:rFonts w:cs="Draftsman Casual SWA" w:ascii="Draftsman Casual SWA" w:hAnsi="Draftsman Casual SWA"/>
          <w:b/>
          <w:sz w:val="32"/>
          <w:u w:val="single"/>
        </w:rPr>
        <w:t xml:space="preserve"> &amp; 7</w:t>
      </w:r>
      <w:r>
        <w:rPr>
          <w:rFonts w:cs="Draftsman Casual SWA" w:ascii="Draftsman Casual SWA" w:hAnsi="Draftsman Casual SWA"/>
          <w:b/>
          <w:sz w:val="32"/>
          <w:u w:val="single"/>
          <w:vertAlign w:val="superscript"/>
        </w:rPr>
        <w:t>th</w:t>
      </w:r>
      <w:r>
        <w:rPr>
          <w:rFonts w:cs="Draftsman Casual SWA" w:ascii="Draftsman Casual SWA" w:hAnsi="Draftsman Casual SWA"/>
          <w:b/>
          <w:sz w:val="32"/>
          <w:u w:val="single"/>
        </w:rPr>
        <w:t xml:space="preserve"> Grade</w:t>
      </w:r>
    </w:p>
    <w:p>
      <w:pPr>
        <w:pStyle w:val="Normal"/>
        <w:jc w:val="center"/>
        <w:rPr/>
      </w:pPr>
      <w:r>
        <w:rPr>
          <w:rFonts w:cs="Draftsman Casual SWA" w:ascii="Draftsman Casual SWA" w:hAnsi="Draftsman Casual SWA"/>
          <w:b/>
          <w:sz w:val="32"/>
          <w:u w:val="single"/>
        </w:rPr>
        <w:t xml:space="preserve">Summer Reading Recommendations: </w:t>
      </w:r>
      <w:r>
        <w:rPr>
          <w:rFonts w:cs="Draftsman Casual SWA" w:ascii="Draftsman Casual SWA" w:hAnsi="Draftsman Casual SWA"/>
          <w:b/>
          <w:i/>
          <w:sz w:val="32"/>
          <w:u w:val="single"/>
        </w:rPr>
        <w:t>Classics</w:t>
      </w:r>
    </w:p>
    <w:p>
      <w:pPr>
        <w:pStyle w:val="Normal"/>
        <w:jc w:val="center"/>
        <w:rPr>
          <w:rFonts w:ascii="Draftsman Casual SWA" w:hAnsi="Draftsman Casual SWA" w:cs="Draftsman Casual SWA"/>
          <w:b/>
          <w:b/>
          <w:i/>
          <w:i/>
          <w:sz w:val="32"/>
          <w:u w:val="single"/>
        </w:rPr>
      </w:pPr>
      <w:r>
        <w:rPr>
          <w:rFonts w:cs="Draftsman Casual SWA" w:ascii="Draftsman Casual SWA" w:hAnsi="Draftsman Casual SWA"/>
          <w:b/>
          <w:i/>
          <w:sz w:val="32"/>
          <w:u w:val="single"/>
        </w:rPr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Alcott, Louisa May. </w:t>
      </w:r>
      <w:r>
        <w:rPr>
          <w:rFonts w:cs="Draftsman Casual SWA" w:ascii="Draftsman Casual SWA" w:hAnsi="Draftsman Casual SWA"/>
          <w:i/>
          <w:sz w:val="22"/>
        </w:rPr>
        <w:t>Little Women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Bagnold, Enid. </w:t>
      </w:r>
      <w:r>
        <w:rPr>
          <w:rFonts w:cs="Draftsman Casual SWA" w:ascii="Draftsman Casual SWA" w:hAnsi="Draftsman Casual SWA"/>
          <w:i/>
          <w:sz w:val="22"/>
        </w:rPr>
        <w:t>National Velvet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Bradbury, Ray. </w:t>
      </w:r>
      <w:r>
        <w:rPr>
          <w:rFonts w:cs="Draftsman Casual SWA" w:ascii="Draftsman Casual SWA" w:hAnsi="Draftsman Casual SWA"/>
          <w:i/>
          <w:sz w:val="22"/>
        </w:rPr>
        <w:t>Fahrenheit 451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Bunyan, John. </w:t>
      </w:r>
      <w:r>
        <w:rPr>
          <w:rFonts w:cs="Draftsman Casual SWA" w:ascii="Draftsman Casual SWA" w:hAnsi="Draftsman Casual SWA"/>
          <w:i/>
          <w:sz w:val="22"/>
        </w:rPr>
        <w:t>The Pilgrim’s Progress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Christopher, John. </w:t>
      </w:r>
      <w:r>
        <w:rPr>
          <w:rFonts w:cs="Draftsman Casual SWA" w:ascii="Draftsman Casual SWA" w:hAnsi="Draftsman Casual SWA"/>
          <w:i/>
          <w:sz w:val="22"/>
        </w:rPr>
        <w:t>The White Mountains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Cleaver, Vera. </w:t>
      </w:r>
      <w:r>
        <w:rPr>
          <w:rFonts w:cs="Draftsman Casual SWA" w:ascii="Draftsman Casual SWA" w:hAnsi="Draftsman Casual SWA"/>
          <w:i/>
          <w:sz w:val="22"/>
        </w:rPr>
        <w:t>Where the Lilies Bloom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Collier, James. </w:t>
      </w:r>
      <w:r>
        <w:rPr>
          <w:rFonts w:cs="Draftsman Casual SWA" w:ascii="Draftsman Casual SWA" w:hAnsi="Draftsman Casual SWA"/>
          <w:i/>
          <w:sz w:val="22"/>
        </w:rPr>
        <w:t>My Brother Sam Is Dead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Cooper, James Fenimore. </w:t>
      </w:r>
      <w:r>
        <w:rPr>
          <w:rFonts w:cs="Draftsman Casual SWA" w:ascii="Draftsman Casual SWA" w:hAnsi="Draftsman Casual SWA"/>
          <w:i/>
          <w:sz w:val="22"/>
        </w:rPr>
        <w:t>The Last of the Mohicans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>Cormier, Robert</w:t>
      </w:r>
      <w:r>
        <w:rPr>
          <w:rFonts w:cs="Draftsman Casual SWA" w:ascii="Draftsman Casual SWA" w:hAnsi="Draftsman Casual SWA"/>
          <w:i/>
          <w:sz w:val="22"/>
        </w:rPr>
        <w:t>. The Chocolate War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Defoe, Daniel. </w:t>
      </w:r>
      <w:r>
        <w:rPr>
          <w:rFonts w:cs="Draftsman Casual SWA" w:ascii="Draftsman Casual SWA" w:hAnsi="Draftsman Casual SWA"/>
          <w:i/>
          <w:sz w:val="22"/>
        </w:rPr>
        <w:t>Robinson Crusoe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Doyle, Sir Arthur C. </w:t>
      </w:r>
      <w:r>
        <w:rPr>
          <w:rFonts w:cs="Draftsman Casual SWA" w:ascii="Draftsman Casual SWA" w:hAnsi="Draftsman Casual SWA"/>
          <w:i/>
          <w:sz w:val="22"/>
        </w:rPr>
        <w:t>Adventures of Sherlock Holmes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Dumas, Alexander. </w:t>
      </w:r>
      <w:r>
        <w:rPr>
          <w:rFonts w:cs="Draftsman Casual SWA" w:ascii="Draftsman Casual SWA" w:hAnsi="Draftsman Casual SWA"/>
          <w:i/>
          <w:sz w:val="22"/>
        </w:rPr>
        <w:t>The Count of Monte Cristo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>Eckert, Allan W</w:t>
      </w:r>
      <w:r>
        <w:rPr>
          <w:rFonts w:cs="Draftsman Casual SWA" w:ascii="Draftsman Casual SWA" w:hAnsi="Draftsman Casual SWA"/>
          <w:i/>
          <w:sz w:val="22"/>
        </w:rPr>
        <w:t>. Incident At Hawk’s Hill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Engdahl, Sylvia. </w:t>
      </w:r>
      <w:r>
        <w:rPr>
          <w:rFonts w:cs="Draftsman Casual SWA" w:ascii="Draftsman Casual SWA" w:hAnsi="Draftsman Casual SWA"/>
          <w:i/>
          <w:sz w:val="22"/>
        </w:rPr>
        <w:t>Enchantress From the Stars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Forester, C.S. </w:t>
      </w:r>
      <w:r>
        <w:rPr>
          <w:rFonts w:cs="Draftsman Casual SWA" w:ascii="Draftsman Casual SWA" w:hAnsi="Draftsman Casual SWA"/>
          <w:i/>
          <w:sz w:val="22"/>
        </w:rPr>
        <w:t>The Horatio Hornblower Series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>Frank, Anne</w:t>
      </w:r>
      <w:r>
        <w:rPr>
          <w:rFonts w:cs="Draftsman Casual SWA" w:ascii="Draftsman Casual SWA" w:hAnsi="Draftsman Casual SWA"/>
          <w:i/>
          <w:sz w:val="22"/>
        </w:rPr>
        <w:t>. Diary of a Young Girl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Frost, Robert. </w:t>
      </w:r>
      <w:r>
        <w:rPr>
          <w:rFonts w:cs="Draftsman Casual SWA" w:ascii="Draftsman Casual SWA" w:hAnsi="Draftsman Casual SWA"/>
          <w:i/>
          <w:sz w:val="22"/>
        </w:rPr>
        <w:t>Poems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George, Jean Craighead. </w:t>
      </w:r>
      <w:r>
        <w:rPr>
          <w:rFonts w:cs="Draftsman Casual SWA" w:ascii="Draftsman Casual SWA" w:hAnsi="Draftsman Casual SWA"/>
          <w:i/>
          <w:sz w:val="22"/>
        </w:rPr>
        <w:t>Julie of the Wolves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Hamilton, Virginia. </w:t>
      </w:r>
      <w:r>
        <w:rPr>
          <w:rFonts w:cs="Draftsman Casual SWA" w:ascii="Draftsman Casual SWA" w:hAnsi="Draftsman Casual SWA"/>
          <w:i/>
          <w:sz w:val="22"/>
        </w:rPr>
        <w:t>M.C. Higgins the Great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Hautzig, Esther. </w:t>
      </w:r>
      <w:r>
        <w:rPr>
          <w:rFonts w:cs="Draftsman Casual SWA" w:ascii="Draftsman Casual SWA" w:hAnsi="Draftsman Casual SWA"/>
          <w:i/>
          <w:sz w:val="22"/>
        </w:rPr>
        <w:t>The Endless Steppe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Hilton, James. </w:t>
      </w:r>
      <w:r>
        <w:rPr>
          <w:rFonts w:cs="Draftsman Casual SWA" w:ascii="Draftsman Casual SWA" w:hAnsi="Draftsman Casual SWA"/>
          <w:i/>
          <w:sz w:val="22"/>
        </w:rPr>
        <w:t>Goodbye, Mr. Chips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Hinton, S.E. </w:t>
      </w:r>
      <w:r>
        <w:rPr>
          <w:rFonts w:cs="Draftsman Casual SWA" w:ascii="Draftsman Casual SWA" w:hAnsi="Draftsman Casual SWA"/>
          <w:i/>
          <w:sz w:val="22"/>
        </w:rPr>
        <w:t>The Outsiders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Hugo, Victor. </w:t>
      </w:r>
      <w:r>
        <w:rPr>
          <w:rFonts w:cs="Draftsman Casual SWA" w:ascii="Draftsman Casual SWA" w:hAnsi="Draftsman Casual SWA"/>
          <w:i/>
          <w:sz w:val="22"/>
        </w:rPr>
        <w:t>The Hunchback of Notre Dame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Hunt, Irene. </w:t>
      </w:r>
      <w:r>
        <w:rPr>
          <w:rFonts w:cs="Draftsman Casual SWA" w:ascii="Draftsman Casual SWA" w:hAnsi="Draftsman Casual SWA"/>
          <w:i/>
          <w:sz w:val="22"/>
        </w:rPr>
        <w:t>Across Five Aprils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Hunter, Mollie. </w:t>
      </w:r>
      <w:r>
        <w:rPr>
          <w:rFonts w:cs="Draftsman Casual SWA" w:ascii="Draftsman Casual SWA" w:hAnsi="Draftsman Casual SWA"/>
          <w:i/>
          <w:sz w:val="22"/>
        </w:rPr>
        <w:t>A Stranger Came Ashore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Irving, Washington. </w:t>
      </w:r>
      <w:r>
        <w:rPr>
          <w:rFonts w:cs="Draftsman Casual SWA" w:ascii="Draftsman Casual SWA" w:hAnsi="Draftsman Casual SWA"/>
          <w:i/>
          <w:sz w:val="22"/>
        </w:rPr>
        <w:t>The Legend of Sleepy Hollow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Keith, Harold. </w:t>
      </w:r>
      <w:r>
        <w:rPr>
          <w:rFonts w:cs="Draftsman Casual SWA" w:ascii="Draftsman Casual SWA" w:hAnsi="Draftsman Casual SWA"/>
          <w:i/>
          <w:sz w:val="22"/>
        </w:rPr>
        <w:t>Rifles for Watie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Keller, Helen. </w:t>
      </w:r>
      <w:r>
        <w:rPr>
          <w:rFonts w:cs="Draftsman Casual SWA" w:ascii="Draftsman Casual SWA" w:hAnsi="Draftsman Casual SWA"/>
          <w:i/>
          <w:sz w:val="22"/>
        </w:rPr>
        <w:t>Story of My Life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Kipling, Rudyard. </w:t>
      </w:r>
      <w:r>
        <w:rPr>
          <w:rFonts w:cs="Draftsman Casual SWA" w:ascii="Draftsman Casual SWA" w:hAnsi="Draftsman Casual SWA"/>
          <w:i/>
          <w:sz w:val="22"/>
        </w:rPr>
        <w:t>Kim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>LeGuin, Ursula K</w:t>
      </w:r>
      <w:r>
        <w:rPr>
          <w:rFonts w:cs="Draftsman Casual SWA" w:ascii="Draftsman Casual SWA" w:hAnsi="Draftsman Casual SWA"/>
          <w:i/>
          <w:sz w:val="22"/>
        </w:rPr>
        <w:t>. A Wizard of Earthsea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L’Engle, Madeleine. </w:t>
      </w:r>
      <w:r>
        <w:rPr>
          <w:rFonts w:cs="Draftsman Casual SWA" w:ascii="Draftsman Casual SWA" w:hAnsi="Draftsman Casual SWA"/>
          <w:i/>
          <w:sz w:val="22"/>
        </w:rPr>
        <w:t>A Wrinkle in Time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Lester, Julius. </w:t>
      </w:r>
      <w:r>
        <w:rPr>
          <w:rFonts w:cs="Draftsman Casual SWA" w:ascii="Draftsman Casual SWA" w:hAnsi="Draftsman Casual SWA"/>
          <w:i/>
          <w:sz w:val="22"/>
        </w:rPr>
        <w:t>To Be a Slave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London, Jack. </w:t>
      </w:r>
      <w:r>
        <w:rPr>
          <w:rFonts w:cs="Draftsman Casual SWA" w:ascii="Draftsman Casual SWA" w:hAnsi="Draftsman Casual SWA"/>
          <w:i/>
          <w:sz w:val="22"/>
        </w:rPr>
        <w:t>Call of the Wild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Malory, Sir Thomas. </w:t>
      </w:r>
      <w:r>
        <w:rPr>
          <w:rFonts w:cs="Draftsman Casual SWA" w:ascii="Draftsman Casual SWA" w:hAnsi="Draftsman Casual SWA"/>
          <w:i/>
          <w:sz w:val="22"/>
        </w:rPr>
        <w:t>Le Morte d’Arthur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Mazer, Harry. </w:t>
      </w:r>
      <w:r>
        <w:rPr>
          <w:rFonts w:cs="Draftsman Casual SWA" w:ascii="Draftsman Casual SWA" w:hAnsi="Draftsman Casual SWA"/>
          <w:i/>
          <w:sz w:val="22"/>
        </w:rPr>
        <w:t>The Last Mission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McCaffrey, Anne. </w:t>
      </w:r>
      <w:r>
        <w:rPr>
          <w:rFonts w:cs="Draftsman Casual SWA" w:ascii="Draftsman Casual SWA" w:hAnsi="Draftsman Casual SWA"/>
          <w:i/>
          <w:sz w:val="22"/>
        </w:rPr>
        <w:t>Dragonsong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O’Dell, Scott. </w:t>
      </w:r>
      <w:r>
        <w:rPr>
          <w:rFonts w:cs="Draftsman Casual SWA" w:ascii="Draftsman Casual SWA" w:hAnsi="Draftsman Casual SWA"/>
          <w:i/>
          <w:sz w:val="22"/>
        </w:rPr>
        <w:t>Island of the Blue Dolphins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O’Hara, Mary. </w:t>
      </w:r>
      <w:r>
        <w:rPr>
          <w:rFonts w:cs="Draftsman Casual SWA" w:ascii="Draftsman Casual SWA" w:hAnsi="Draftsman Casual SWA"/>
          <w:i/>
          <w:sz w:val="22"/>
        </w:rPr>
        <w:t>My Friend Flicka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Paterson, Katherine. </w:t>
      </w:r>
      <w:r>
        <w:rPr>
          <w:rFonts w:cs="Draftsman Casual SWA" w:ascii="Draftsman Casual SWA" w:hAnsi="Draftsman Casual SWA"/>
          <w:i/>
          <w:sz w:val="22"/>
        </w:rPr>
        <w:t>Jacob Have I Loved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Peck, Richard. </w:t>
      </w:r>
      <w:r>
        <w:rPr>
          <w:rFonts w:cs="Draftsman Casual SWA" w:ascii="Draftsman Casual SWA" w:hAnsi="Draftsman Casual SWA"/>
          <w:i/>
          <w:sz w:val="22"/>
        </w:rPr>
        <w:t>The Ghost Belonged To Me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Peck, Robert Newton. </w:t>
      </w:r>
      <w:r>
        <w:rPr>
          <w:rFonts w:cs="Draftsman Casual SWA" w:ascii="Draftsman Casual SWA" w:hAnsi="Draftsman Casual SWA"/>
          <w:i/>
          <w:sz w:val="22"/>
        </w:rPr>
        <w:t>A Day No Pigs Would Die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Pyle, Howard. </w:t>
      </w:r>
      <w:r>
        <w:rPr>
          <w:rFonts w:cs="Draftsman Casual SWA" w:ascii="Draftsman Casual SWA" w:hAnsi="Draftsman Casual SWA"/>
          <w:i/>
          <w:sz w:val="22"/>
        </w:rPr>
        <w:t>The Merry Adventures of Robin Hood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Rawlings, Marjorie Kinnan. </w:t>
      </w:r>
      <w:r>
        <w:rPr>
          <w:rFonts w:cs="Draftsman Casual SWA" w:ascii="Draftsman Casual SWA" w:hAnsi="Draftsman Casual SWA"/>
          <w:i/>
          <w:sz w:val="22"/>
        </w:rPr>
        <w:t>The Yearling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Rawls, Wilson. </w:t>
      </w:r>
      <w:r>
        <w:rPr>
          <w:rFonts w:cs="Draftsman Casual SWA" w:ascii="Draftsman Casual SWA" w:hAnsi="Draftsman Casual SWA"/>
          <w:i/>
          <w:sz w:val="22"/>
        </w:rPr>
        <w:t>Where the Red Fern Grows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Reiss, Johanna. </w:t>
      </w:r>
      <w:r>
        <w:rPr>
          <w:rFonts w:cs="Draftsman Casual SWA" w:ascii="Draftsman Casual SWA" w:hAnsi="Draftsman Casual SWA"/>
          <w:i/>
          <w:sz w:val="22"/>
        </w:rPr>
        <w:t>The Upstairs Room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Saint-Exupéry, Antoine de. </w:t>
      </w:r>
      <w:r>
        <w:rPr>
          <w:rFonts w:cs="Draftsman Casual SWA" w:ascii="Draftsman Casual SWA" w:hAnsi="Draftsman Casual SWA"/>
          <w:i/>
          <w:sz w:val="22"/>
        </w:rPr>
        <w:t>The Little Prince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Schaefer, Jack. </w:t>
      </w:r>
      <w:r>
        <w:rPr>
          <w:rFonts w:cs="Draftsman Casual SWA" w:ascii="Draftsman Casual SWA" w:hAnsi="Draftsman Casual SWA"/>
          <w:i/>
          <w:sz w:val="22"/>
        </w:rPr>
        <w:t>Shane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Scott, Sir Walter. </w:t>
      </w:r>
      <w:r>
        <w:rPr>
          <w:rFonts w:cs="Draftsman Casual SWA" w:ascii="Draftsman Casual SWA" w:hAnsi="Draftsman Casual SWA"/>
          <w:i/>
          <w:sz w:val="22"/>
        </w:rPr>
        <w:t>Ivanhoe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Shelley, Mary. </w:t>
      </w:r>
      <w:r>
        <w:rPr>
          <w:rFonts w:cs="Draftsman Casual SWA" w:ascii="Draftsman Casual SWA" w:hAnsi="Draftsman Casual SWA"/>
          <w:i/>
          <w:sz w:val="22"/>
        </w:rPr>
        <w:t>Frankenstein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Smith, Betty. </w:t>
      </w:r>
      <w:r>
        <w:rPr>
          <w:rFonts w:cs="Draftsman Casual SWA" w:ascii="Draftsman Casual SWA" w:hAnsi="Draftsman Casual SWA"/>
          <w:i/>
          <w:sz w:val="22"/>
        </w:rPr>
        <w:t>A Tree Grows in Brooklyn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Sperry, Armstrong. </w:t>
      </w:r>
      <w:r>
        <w:rPr>
          <w:rFonts w:cs="Draftsman Casual SWA" w:ascii="Draftsman Casual SWA" w:hAnsi="Draftsman Casual SWA"/>
          <w:i/>
          <w:sz w:val="22"/>
        </w:rPr>
        <w:t>Call It Courage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Steinbeck, John. </w:t>
      </w:r>
      <w:r>
        <w:rPr>
          <w:rFonts w:cs="Draftsman Casual SWA" w:ascii="Draftsman Casual SWA" w:hAnsi="Draftsman Casual SWA"/>
          <w:i/>
          <w:sz w:val="22"/>
        </w:rPr>
        <w:t>The Red Pony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Stevenson, Robert Louis. </w:t>
      </w:r>
      <w:r>
        <w:rPr>
          <w:rFonts w:cs="Draftsman Casual SWA" w:ascii="Draftsman Casual SWA" w:hAnsi="Draftsman Casual SWA"/>
          <w:i/>
          <w:sz w:val="22"/>
        </w:rPr>
        <w:t>Treasure Island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Taylor, Mildred D. </w:t>
      </w:r>
      <w:r>
        <w:rPr>
          <w:rFonts w:cs="Draftsman Casual SWA" w:ascii="Draftsman Casual SWA" w:hAnsi="Draftsman Casual SWA"/>
          <w:i/>
          <w:sz w:val="22"/>
        </w:rPr>
        <w:t>Roll of Thunder, Hear My Cry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Tolkien, J.R.R. </w:t>
      </w:r>
      <w:r>
        <w:rPr>
          <w:rFonts w:cs="Draftsman Casual SWA" w:ascii="Draftsman Casual SWA" w:hAnsi="Draftsman Casual SWA"/>
          <w:i/>
          <w:sz w:val="22"/>
        </w:rPr>
        <w:t>The Hobbit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Twain, Mark. </w:t>
      </w:r>
      <w:r>
        <w:rPr>
          <w:rFonts w:cs="Draftsman Casual SWA" w:ascii="Draftsman Casual SWA" w:hAnsi="Draftsman Casual SWA"/>
          <w:i/>
          <w:sz w:val="22"/>
        </w:rPr>
        <w:t>Adventures of Tom Sawyer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Uchida, Yoshiko. </w:t>
      </w:r>
      <w:r>
        <w:rPr>
          <w:rFonts w:cs="Draftsman Casual SWA" w:ascii="Draftsman Casual SWA" w:hAnsi="Draftsman Casual SWA"/>
          <w:i/>
          <w:sz w:val="22"/>
        </w:rPr>
        <w:t>Journey to Topaz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Verne, Jules. </w:t>
      </w:r>
      <w:r>
        <w:rPr>
          <w:rFonts w:cs="Draftsman Casual SWA" w:ascii="Draftsman Casual SWA" w:hAnsi="Draftsman Casual SWA"/>
          <w:i/>
          <w:sz w:val="22"/>
        </w:rPr>
        <w:t>20,000 Leagues Under the Sea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Webster, Jean. </w:t>
      </w:r>
      <w:r>
        <w:rPr>
          <w:rFonts w:cs="Draftsman Casual SWA" w:ascii="Draftsman Casual SWA" w:hAnsi="Draftsman Casual SWA"/>
          <w:i/>
          <w:sz w:val="22"/>
        </w:rPr>
        <w:t>Daddy Long Legs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Wells, H.G. </w:t>
      </w:r>
      <w:r>
        <w:rPr>
          <w:rFonts w:cs="Draftsman Casual SWA" w:ascii="Draftsman Casual SWA" w:hAnsi="Draftsman Casual SWA"/>
          <w:i/>
          <w:sz w:val="22"/>
        </w:rPr>
        <w:t>War of the Worlds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>
          <w:rFonts w:ascii="Draftsman Casual SWA" w:hAnsi="Draftsman Casual SWA" w:cs="Draftsman Casual SWA"/>
          <w:sz w:val="22"/>
        </w:rPr>
      </w:pPr>
      <w:r>
        <w:rPr>
          <w:rFonts w:cs="Draftsman Casual SWA" w:ascii="Draftsman Casual SWA" w:hAnsi="Draftsman Casual SWA"/>
          <w:sz w:val="22"/>
        </w:rPr>
        <w:t xml:space="preserve">Wilder, Thornton. </w:t>
      </w:r>
      <w:r>
        <w:rPr>
          <w:rFonts w:cs="Draftsman Casual SWA" w:ascii="Draftsman Casual SWA" w:hAnsi="Draftsman Casual SWA"/>
          <w:i/>
          <w:sz w:val="22"/>
        </w:rPr>
        <w:t>The Bridge of San Luis Rey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Yates, Elizabeth. </w:t>
      </w:r>
      <w:r>
        <w:rPr>
          <w:rFonts w:cs="Draftsman Casual SWA" w:ascii="Draftsman Casual SWA" w:hAnsi="Draftsman Casual SWA"/>
          <w:i/>
          <w:sz w:val="22"/>
        </w:rPr>
        <w:t>Amos Fortune, Free Man</w:t>
      </w:r>
      <w:r>
        <w:rPr>
          <w:rFonts w:cs="Draftsman Casual SWA" w:ascii="Draftsman Casual SWA" w:hAnsi="Draftsman Casual SWA"/>
          <w:sz w:val="22"/>
        </w:rPr>
        <w:t>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Yep, Laurence. </w:t>
      </w:r>
      <w:r>
        <w:rPr>
          <w:rFonts w:cs="Draftsman Casual SWA" w:ascii="Draftsman Casual SWA" w:hAnsi="Draftsman Casual SWA"/>
          <w:i/>
          <w:sz w:val="22"/>
        </w:rPr>
        <w:t>Dragonwings.</w:t>
      </w:r>
    </w:p>
    <w:p>
      <w:pPr>
        <w:pStyle w:val="Normal"/>
        <w:rPr/>
      </w:pPr>
      <w:r>
        <w:rPr>
          <w:rFonts w:cs="Draftsman Casual SWA" w:ascii="Draftsman Casual SWA" w:hAnsi="Draftsman Casual SWA"/>
          <w:sz w:val="22"/>
        </w:rPr>
        <w:t xml:space="preserve">Zindel, Paul. </w:t>
      </w:r>
      <w:r>
        <w:rPr>
          <w:rFonts w:cs="Draftsman Casual SWA" w:ascii="Draftsman Casual SWA" w:hAnsi="Draftsman Casual SWA"/>
          <w:i/>
          <w:sz w:val="22"/>
        </w:rPr>
        <w:t>The Pigman.</w:t>
      </w:r>
    </w:p>
    <w:p>
      <w:pPr>
        <w:pStyle w:val="Normal"/>
        <w:rPr>
          <w:rFonts w:ascii="Draftsman Casual SWA" w:hAnsi="Draftsman Casual SWA" w:cs="Draftsman Casual SWA"/>
          <w:i/>
          <w:i/>
          <w:sz w:val="28"/>
        </w:rPr>
      </w:pPr>
      <w:r>
        <w:rPr>
          <w:rFonts w:cs="Draftsman Casual SWA" w:ascii="Draftsman Casual SWA" w:hAnsi="Draftsman Casual SWA"/>
          <w:i/>
          <w:sz w:val="28"/>
        </w:rPr>
      </w:r>
    </w:p>
    <w:p>
      <w:pPr>
        <w:pStyle w:val="Normal"/>
        <w:rPr>
          <w:rFonts w:ascii="Draftsman Casual SWA" w:hAnsi="Draftsman Casual SWA" w:cs="Draftsman Casual SWA"/>
          <w:sz w:val="16"/>
        </w:rPr>
      </w:pPr>
      <w:r>
        <w:rPr>
          <w:rFonts w:cs="Draftsman Casual SWA" w:ascii="Draftsman Casual SWA" w:hAnsi="Draftsman Casual SWA"/>
          <w:sz w:val="16"/>
        </w:rPr>
        <w:t>Courtesty of National Endowment for the Humanities, 2008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aftsman Casual SW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l Mar Library, 2009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31:00Z</dcterms:created>
  <dc:creator>test</dc:creator>
  <dc:description/>
  <cp:keywords/>
  <dc:language>en-US</dc:language>
  <cp:lastModifiedBy>test</cp:lastModifiedBy>
  <cp:lastPrinted>2008-03-04T11:35:00Z</cp:lastPrinted>
  <dcterms:modified xsi:type="dcterms:W3CDTF">2009-04-23T15:31:00Z</dcterms:modified>
  <cp:revision>2</cp:revision>
  <dc:subject/>
  <dc:title>6th &amp; 7th Grade</dc:title>
</cp:coreProperties>
</file>